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 Multi-disciplinary Approach to Bullying</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A Multi-disciplinary Approach to Bullying</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 xml:space="preserve">This article, written by Biggs, Simpson, and Gaus (2009) discusses the importance of using a multi-disciplinary approach to work toward and the stop of bullying in schools.  </w:t>
      </w:r>
      <w:r>
        <w:rPr>
          <w:color w:val="000000"/>
        </w:rPr>
        <w:t>This approach was used in a case concerning a 9-year-old male named Randy who was being victimized due to his weight and due to having a learning disability. The team members included the school social worker, the physical education teacher, the school counselor, the special education teacher, and the school administrator. Also included in the decision to help eliminate the problem with Randy is his parents. Each member of the team was responsible for a different aspect of eliminating the problem.</w:t>
      </w:r>
    </w:p>
    <w:p>
      <w:pPr>
        <w:pStyle w:val="Normal"/>
        <w:spacing w:lineRule="auto" w:line="480"/>
        <w:rPr>
          <w:i/>
          <w:i/>
        </w:rPr>
      </w:pPr>
      <w:r>
        <w:rPr>
          <w:i/>
        </w:rPr>
        <w:t>Critique</w:t>
      </w:r>
    </w:p>
    <w:p>
      <w:pPr>
        <w:pStyle w:val="Normal"/>
        <w:spacing w:lineRule="auto" w:line="480"/>
        <w:rPr/>
      </w:pPr>
      <w:r>
        <w:rPr/>
        <w:tab/>
        <w:t xml:space="preserve">This article shows that when all people involved in a child’s life work together problems can be worked through and eliminated. When all the adults that played a part in Randy’s life worked together they were able to devise a plan to help eliminate him from being targeted by bullies. This multi-disciplinary approach is useful and reading this article allows the reader to see evidence of how it works. It shows the importance of collaborating together to find the best possible solution to problems a student is experiencing. </w:t>
      </w:r>
    </w:p>
    <w:p>
      <w:pPr>
        <w:pStyle w:val="Normal"/>
        <w:spacing w:lineRule="auto" w:line="480"/>
        <w:rPr/>
      </w:pPr>
      <w:r>
        <w:rPr/>
        <w:tab/>
        <w:t xml:space="preserve">One limitation of this article is that it only uses the case of one child who is a target of bullying. It does not look at many different students and their problems with bullies. Because of this limitation, the information in this article may not be generalizable to many different cases. Randy was a 9 year old boy who was bullied due to his weight and a learning disability (Biggs et al., 2009). It does not take into account children who can be perceived as normal being targeted by bullies. Not all children who are targeted have visible characteristics, such as weight and wearing glasses, which present them as easy targets. </w:t>
      </w:r>
    </w:p>
    <w:p>
      <w:pPr>
        <w:pStyle w:val="Normal"/>
        <w:spacing w:lineRule="auto" w:line="480"/>
        <w:rPr/>
      </w:pPr>
      <w:r>
        <w:rPr/>
        <w:tab/>
        <w:t xml:space="preserve">Further research needs to be conducted on children who are targeted by bullies to determine the lasting effects on their well-being and educational performances. This article does not provide information about these areas, therefore it only shows the success of one particular case. However, school counselors can learn that working together usually works better than working alone to help students work through problems. </w:t>
      </w:r>
    </w:p>
    <w:p>
      <w:pPr>
        <w:pStyle w:val="Normal"/>
        <w:spacing w:lineRule="auto" w:line="480"/>
        <w:rPr>
          <w:i/>
          <w:i/>
        </w:rPr>
      </w:pPr>
      <w:r>
        <w:rPr>
          <w:i/>
        </w:rPr>
      </w:r>
      <w:r>
        <w:br w:type="page"/>
      </w:r>
    </w:p>
    <w:p>
      <w:pPr>
        <w:pStyle w:val="Normal"/>
        <w:spacing w:lineRule="auto" w:line="480"/>
        <w:jc w:val="center"/>
        <w:rPr/>
      </w:pPr>
      <w:r>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t xml:space="preserve"> </w:t>
      </w:r>
      <w:r>
        <w:rPr>
          <w:color w:val="000000"/>
        </w:rPr>
        <w:t xml:space="preserve">Biggs, M. G., Simpson, C. G., &amp; Gaus, M. D. (January 2009). A case of bullying: bringing together the disciplines. </w:t>
      </w:r>
      <w:r>
        <w:rPr>
          <w:i/>
          <w:color w:val="000000"/>
        </w:rPr>
        <w:t>Children &amp; Schools</w:t>
      </w:r>
      <w:r>
        <w:rPr>
          <w:color w:val="000000"/>
        </w:rPr>
        <w:t xml:space="preserve">, </w:t>
      </w:r>
      <w:r>
        <w:rPr>
          <w:i/>
          <w:color w:val="000000"/>
        </w:rPr>
        <w:t>31 (1), 39-42</w:t>
      </w:r>
      <w:r>
        <w:rPr>
          <w:color w:val="000000"/>
        </w:rPr>
        <w:t xml:space="preserve">. </w:t>
      </w:r>
    </w:p>
    <w:p>
      <w:pPr>
        <w:pStyle w:val="Normal"/>
        <w:spacing w:lineRule="auto" w:line="480"/>
        <w:rPr>
          <w:color w:val="000000"/>
        </w:rPr>
      </w:pPr>
      <w:r>
        <w:rPr>
          <w:color w:val="00000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2:06:00Z</dcterms:created>
  <dc:creator>Jeremy Adams</dc:creator>
  <dc:description/>
  <cp:keywords/>
  <dc:language>en-US</dc:language>
  <cp:lastModifiedBy>Jeremy Adams</cp:lastModifiedBy>
  <dcterms:modified xsi:type="dcterms:W3CDTF">2009-12-26T22:06:00Z</dcterms:modified>
  <cp:revision>2</cp:revision>
  <dc:subject/>
  <dc:title>Running head:  WEBLIOGRAPHY</dc:title>
</cp:coreProperties>
</file>